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DINANZE  INERENTI  STRADE  E  VIABILITA'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dinanza di sgombero materiale dalla viabilità Statale e Provincial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UNE DI 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incia di  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dinanza n.   del 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TO che, a seguito dell’evento calamitoso del ____________ , occorre assicurare l’incolumità pubblica con particolare riguardo alla viabilità Statale/Provinciale/Comunale/Vicinale/Privata, attualmente ostruita da detriti e macerie, e in adiacenza alla quale insistono fabbricati crollati o parzialmente rovinat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si rende necessario rimuovere con urgenza ogni impedimento alla circolazione, e che occorre rimuovere anche ogni tipo di pericolo che possa minacciare l’incolumità pubblica, determinato in particolare dal rischio residuo di crolli a carico degli edifici adiacenti al piano stradal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STI gli artt. 15 e 30 del D.Lgs. 30.4.1992 n. 285 (Codice della Strada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15 della legge 24.2.1992 n. 2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54 comma 2 del D.Lgs. 18.8.2000 n.26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  Compartimento ANAS/Amministrazione Provinciale/Ufficio Tecnico Comunale/sigg. ______/ di _____________ di provvedere allo sgombero del materiale franato lungo la strada __________________ nonché alla puntellatura o demolizione, se necessario, degli edifici pericolanti posti lungo la strada suddetta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 la verifica delle condizioni di staticità dei fabbricati il personale incaricato delle operazioni verrà affiancato dal Corpo dei Vigili del Fuoco, il cui intervento verrà richiesto d’urgen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 trasmettere il presente provvedimento al Comando Corpo dei Vigili del Fuoco tramite Prefettura/C.O.M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 li 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b/>
        <w:bCs/>
      </w:rPr>
      <w:t xml:space="preserve">ALLEGATO 1.33                                                                                        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sz w:val="20"/>
      <w:szCs w:val="20"/>
    </w:rPr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31:00Z</dcterms:created>
  <dc:creator>speressin</dc:creator>
  <dc:description/>
  <dc:language>en-US</dc:language>
  <cp:lastModifiedBy>GioGer</cp:lastModifiedBy>
  <dcterms:modified xsi:type="dcterms:W3CDTF">2013-01-24T19:31:00Z</dcterms:modified>
  <cp:revision>2</cp:revision>
  <dc:subject/>
  <dc:title>ORDINANZE  RIGUARDANTI  GLI ESERCIZI  COMMERCIALI</dc:title>
</cp:coreProperties>
</file>